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chwała Nr ....../....../2007</w:t>
      </w:r>
    </w:p>
    <w:p>
      <w:pPr>
        <w:pStyle w:val="Heading1"/>
        <w:spacing w:lineRule="auto" w:line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ady Powiatu</w:t>
      </w:r>
    </w:p>
    <w:p>
      <w:pPr>
        <w:pStyle w:val="Normal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w Tarnowskich Górach</w:t>
      </w:r>
    </w:p>
    <w:p>
      <w:pPr>
        <w:pStyle w:val="Normal"/>
        <w:jc w:val="center"/>
        <w:rPr/>
      </w:pPr>
      <w:r>
        <w:rPr>
          <w:rFonts w:cs="Arial"/>
          <w:b/>
          <w:bCs/>
          <w:szCs w:val="20"/>
        </w:rPr>
        <w:t>z dnia ......................2007 roku</w:t>
      </w:r>
    </w:p>
    <w:p>
      <w:pPr>
        <w:pStyle w:val="Normal"/>
        <w:ind w:firstLine="708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w sprawie zatwierdzenia zmian w statucie SP ZOZ Wielospecjalistyczny Szpital Powiatowy </w:t>
        <w:br/>
        <w:t>im. dr B. Hagera w Tarnowskich Górach w związku z zamiarem prowadzenia na terenie szpitala działalności gospodarczej pn. „Bufet szpitalny – kawiarenka”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rPr/>
      </w:pPr>
      <w:r>
        <w:rPr/>
        <w:tab/>
        <w:t xml:space="preserve">Na podstawie art. 12, pkt 11 ustawy z dnia 5 czerwca 1998 r. o samorządzie powiatowym (tj. Dz. U. z 2001 r. Nr 142, poz. 1592 z późn. zm.) i w związku z art. 39, ust. 2 i 3 ustawy </w:t>
        <w:br/>
        <w:t xml:space="preserve">z dnia 30 sierpnia 1991 r. o zakładach opieki zdrowotnej (Dz. U. z 1991 r. Nr 91, poz. 408 </w:t>
        <w:br/>
        <w:t xml:space="preserve">z późn. zm.), nawiązując do § 14, pkt 3 statutu SP ZOZ Wielospecjalistycznego Szpitala Powiatowego im. dr B. Hagera w Tarnowskich Gór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bCs/>
        </w:rPr>
        <w:t>Rada Powiatu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la: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1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Zatwierdzić zmiany w statucie Samodzielnego Publicznego  Zakładu Opieki Zdrowotnej Wielospecjalistycznego Szpitala Powiatowego im. dr B. Hagera w Tarnowskich Górach przyjęte </w:t>
        <w:br/>
        <w:t>przez Radę Społeczną szpitala uchwałą Nr 6/2007 z dnia 23 marca 2007 r., która stanowi załącznik do 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ykonanie uchwały powierza się Zarządowi Powiatu w Tarnowskich Górach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 3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Uchwała wchodzi w życie z dniem podjęc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4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spacing w:lineRule="auto" w:line="240"/>
        <w:rPr/>
      </w:pPr>
      <w:r>
        <w:rPr/>
        <w:t>Uchwała podlega ogłoszeniu w sposób zwyczajowo przyjęty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3:26:00Z</dcterms:created>
  <dc:creator>Admin</dc:creator>
  <dc:description/>
  <cp:keywords/>
  <dc:language>en-US</dc:language>
  <cp:lastModifiedBy>Admin</cp:lastModifiedBy>
  <cp:lastPrinted>2007-04-04T10:18:00Z</cp:lastPrinted>
  <dcterms:modified xsi:type="dcterms:W3CDTF">2007-04-13T13:53:00Z</dcterms:modified>
  <cp:revision>4</cp:revision>
  <dc:subject/>
  <dc:title>Uchwała Nr </dc:title>
</cp:coreProperties>
</file>